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ПЕЦКОЕ 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ВЯТОЕ  ЗАСЕДАНИЕ СОВЕТА ДЕПУТАТОВ КИПЕЦКОГО МУНИЦИПАЛЬНОГО ОБРАЗОВАНИЯ ТРЕТЬЕ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05 февраля   2014 года             №  21      </w:t>
      </w:r>
    </w:p>
    <w:p>
      <w:pPr>
        <w:pStyle w:val="Normal"/>
        <w:spacing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униципального дорожного фонда Кипецкого муниципального образования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.4 Бюджетного кодекса Российской Федер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 от 8 ноября 2007 года № 257 –ФЗ «Об автомобильных дорогах и о дорожной деятельности в Российской Федерации и внесении изменений в отдельные законодательные акты Российской Федерации», руководствуясь  статьей  14   Устава Кипецкого муниципального образования Совет депутатов Кипецкого 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с 1 января 2014 года муниципальный дорожный фонд Кипецкого 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орядок формирования и использования бюджетных ассигнований муниципального дорожного фонда Кипецкого муниципального образования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 решение 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ипец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Н.А. Зяз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ецкого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 от 05.02.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муниципального дорожного фонда Кипецкого 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формирования и использования бюджетных ассигнований муниципального дорожного фонда Кипецкого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Муниципальный дорожный фонд Кипецкого муниципального образования – часть средств бюджета Кипецкого муниципального образования, подлежащая 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 к дворовым территориям многоквартирных домов населенных пунктов на территории Кипецкого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Объем бюджетных ассигнований муниципального дорожного фонда Кипецкого муниципального образования утверждается решением Совета депутатов Кипецкого муниципального образования о бюджете на очередной финансовый год( очередной финансовый год и плановый период) в размере не менее прогнозируемого объема доходов бюджета Кипецкого муниципального образования 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использования имущества, входящего в состав автомобильных дорог общего пользования местного значения Кипецкого муниципального образовани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латы за оказание услуг по присоединению объектов дорожного сервиса к автомобильным дорогам общего пользования местного значения Кипецкого муницип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енежных средств, поступаюш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(подрядчиком) условий муниципального контракта или иных договоров, финансируемых за счет средств муниципального дорожного фонда Кипецкого муниципального образования, или в связи с уклонением от заключения такого контракта или иных догов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Кипецкого муницип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безвозмездных поступлений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Кипецкого муницип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латы в счет возмещения вреда, причиняемого транспортными средствами, осуществляющими перевозки тяжеловесных грузов по автомобильным  дорогам общего пользования местного значения Кипецкого муницип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Кипецкого муниципального образования, в качестве обеспечения заявки на участие в таком конкурсе или аукционе в случае уклонения участника конкурса или аукциона от такого контракта и в иных случаях, установленных законодательством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ередачи в аренду земельных участков, расположенных в полосе отвода автомобильных дорог общего пользования местного значения Кипецкого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Бюджетные ассигнования муниципального дорожного фонда Кипецкого муниципального образования направляются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ипецкого муниципального образования и искусственных сооружений на них, а также капитальному ремонту дворовых территорий многоквартирных домов, проездов в дворовым территориям многоквартирных домов населенных пунктов на территории Кипецкого муницип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инвентаризацию, паспортизацию, диагностику, обследование, разработку проектов организации дорожного движения, подсчет интенсивности дорожного движения, пропускной способности автомобильных дорог общего  пользования местного значения и искусственных сооружений на них, проведение кадастровых работ, государственной регистрации прав в отношении земельных участков, занимаемых автомобильными дорогами общего пользования местного значения, искусственными сооружениями и другими объектами недвижимости на них, используемыми в дорожной деятельности, аренда, выкуп земельных участков, объектов недвижимости, используемых в дорожной  деятельности, возмещение их стоимости в соответствии  с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Использование бюджетных ассигнований муниципального дорожного фонда Кипецкого муниципального образования осуществляется в соответствии с решением Совета депутатов Кипецкого муниципального образования о бюджете на очередной финансовый год (очередной финансовый год и плановый период) в рамках реализации муниципальной программы  «Инвентаризация и паспортизация автомобильных дорог местного значения общего пользования на территории Кипецкого муниципального образования Екатериновского муниципального района Саратовской области», утвержденной администрацией Кипецкого муниципального образования, а также не 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Главным распорядителем средств муниципального дорожного фонда Кипецкого муниципального образования является Администрация Кипецкого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целевым использованием средств муниципального дорожного фонда Кипецкого муниципального образования осуществляет Администрация Кипецкого муниципального образования в соответствии с действующим законодательством и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20:00Z</dcterms:created>
  <dc:creator>1</dc:creator>
  <dc:description/>
  <cp:keywords/>
  <dc:language>en-US</dc:language>
  <cp:lastModifiedBy>1</cp:lastModifiedBy>
  <dcterms:modified xsi:type="dcterms:W3CDTF">2014-02-28T08:38:00Z</dcterms:modified>
  <cp:revision>23</cp:revision>
  <dc:subject/>
  <dc:title/>
</cp:coreProperties>
</file>